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7-011-117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06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Nacrta  zakona o metrologiji u Republici Srpsko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 zaštitu životne sredine je, na svojoj sjednici održanoj 22. juna 2015. godine, razmatrao Nacrt zakona o metrologiji u Republici Srpskoj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Novak Motika, Milorad Jagodić, Slavko Dunjić i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Dragan Galić, Simuna Žakula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ab/>
        <w:t>Obrazloženje Nacrta zakona o metrologiji u Republici Srpskoj, ispred Republičkog zavoda za standardizaciju i metrologiju, podnio je g-din Ranko Ljepojević.</w:t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kon provedene rasprave, članovi Odbora su većinom glasova „za“, uz dva glasa „protiv“ (Novak Motika i Goran Đorđić), zauzeli stav da Nacrt zakona o metrologiji u Republici Srpskoj može da se razmatra u predloženoj formi na 5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>Broj: 02/4.01-7-011-117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06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zakona o izmjenama i dopunama Zakona o obnovljivim izvorima energije i energetskoj kogeneracij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Odbor za  zaštitu životne sredine je, na svojoj sjednici održanoj 22. juna 2015. godine, razmatrao Prijedlog zakona o izmjenama i dopunama Zakona o obnovljivim izvorima energije i energetskoj kogeneraciji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Novak Motika, Milorad Jagodić, Slavko Dunjić i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Dragan Galić, Simuna Žakula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>Obrazloženje Prijedloga zakona o izmjenama i dopunama Zakona o obnovljivim izvorima energije i energetskoj kogeneraciji, ispred Ministarstva industrije, energetike i rudarstva, podnio je g-din Milan Janković, načelnik Odjeljenja za opštu elektroenergetiku.</w:t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kon provedene rasprave, članovi Odbora su jednoglasno zauzeli stav da Prijedlog zakona o izmjenama i dopunama Zakona o obnovljivim izvorima energije i energetskoj kogeneraciji može da se razmatra u predloženoj formi na 5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>Broj: 02/4.01-7-011-117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06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 zakona o vin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 zaštitu životne sredine je, na svojoj sjednici održanoj 22. juna 2015. godine, razmatrao Prijedlog zakona o vin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Novak Motika, Milorad Jagodić, Slavko Dunjić i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Dragan Galić, Simuna Žakula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>Obrazloženje Prijedloga zakona o vinu, ispred Ministarstva za poljoprivredu, šumarstvo i vodoprivredu, podnio je g-din Zoran Kovačević, pomoćnik ministra za poljoprivredu, prehrambenu industriju i ruralni razvoj.</w:t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kon provedene rasprave, članovi Odbora su jednoglasno zauzeli stav da Prijedlog zakona o vinu može da se razmatra u predloženoj formi na 5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>Broj: 02/4.01-7-011-117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06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6"/>
          <w:szCs w:val="26"/>
          <w:lang w:val="sr-Latn-CS" w:eastAsia="en-US"/>
        </w:rPr>
        <w:t>o razmatranju Nacrta strategije integralnog upravljanja vodama Republike Srpske 2015.-2024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Odbor za  zaštitu životne sredine je, na svojoj sjednici održanoj 22. juna 2015. godine, razmatrao Nacrt strategije integralnog upravljanja vodama Republike Srpske 2015.-2024.</w:t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Novak Motika, Milorad Jagodić, Slavko Dunjić i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Dragan Galić, Simuna Žakula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>Obrazloženje pomenutog Nacrta strategije integralnog upravljanja vodama Republike Srpske, ispred Ministarstva za poljoprivredu, šumarstvo i vodoprivredu, podnio je Mihajlo Stevanović, pomoćnik ministra za vodoprivredu.</w:t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kon provedene rasprave, članovi Odbora su jednoglasno zauzeli stav da Nacrt strategije integralnog upravljanja vodama Republike Srpske 2015.-2024. može da se razmatra u predloženoj formi na 5. sjednici Narodne skupštine Republike Srpske. </w:t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</w:r>
      <w:r>
        <w:rPr>
          <w:b/>
          <w:sz w:val="24"/>
          <w:szCs w:val="24"/>
          <w:lang w:val="sr-Latn-CS" w:eastAsia="en-US"/>
        </w:rPr>
        <w:t>Odbor takođe predlaže Narodnoj skupštini da usvoji zaključak kojim se Nacrt strategije integralnog upravljanja vodama Republike Srpske 2015.-2024.  upućuje na javnu raspravu u trajanju od 60 dana, jer se navedenim Nacrtom strategije uređuju pitanja  koja su od posebnog značaja  za građane, i o kojima je neophodno da se najšire konsultuju zainteresovani organi i organizacije, naučne i stručne institucije.</w:t>
      </w:r>
    </w:p>
    <w:p>
      <w:pPr>
        <w:pStyle w:val="Bodytekst"/>
        <w:spacing w:lineRule="auto" w:line="240"/>
        <w:rPr>
          <w:rFonts w:ascii="Calibri" w:hAnsi="Calibri" w:cs="Calibri"/>
          <w:b/>
          <w:b/>
          <w:sz w:val="28"/>
          <w:szCs w:val="28"/>
          <w:lang w:val="sr-Latn-CS" w:eastAsia="en-US"/>
        </w:rPr>
      </w:pPr>
      <w:r>
        <w:rPr>
          <w:rFonts w:cs="Calibri" w:ascii="Calibri" w:hAnsi="Calibri"/>
          <w:b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>Broj: 02/4.01-7-011-117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06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zakona o jakim alkoholnim pićim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 zaštitu životne sredine je, na svojoj sjednici održanoj 22. juna 2015. godine, razmatrao Prijedlog zakona o jakim alkoholnim pićim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Novak Motika, Milorad Jagodić, Slavko Dunjić i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Dragan Galić, Simuna Žakula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>Obrazloženje Prijedloga zakona o jakim alkoholnim pićima, ispred Ministarstva za poljoprivredu, šumarstvo i vodoprivredu, podnio je g-din Zoran Kovačević, pomoćnik ministra za poljoprivredu, prehrambenu industriju i ruralni razvoj.</w:t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kon provedene rasprave, članovi Odbora su jednoglasno zauzeli stav da Prijedlog zakona o jakim alkoholnim pićima može da se razmatra u predloženoj formi na 5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>Broj: 02/4.01-7-011-117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06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 zakona o izmjenama i dopunama Zakona o zaštiti životne sredin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 zaštitu životne sredine je, na svojoj sjednici održanoj 22. juna 2015. godine, razmatrao Prijedlog zakona o izmjenama i dopunama Zakona o zaštiti životne sredin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Novak Motika, Milorad Jagodić, Slavko Dunjić i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Dragan Galić, Simuna Žakula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>Obrazloženje Prijedloga zakona o izmjenama i dopunama Zakona o zaštiti životne sredine, ispred Ministarstva za prostorno uređenje, građevinarstvo i ekologiju, podnijela je g-đa Svjetlana Radusin, pomoćnik ministra za ekologiju.</w:t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kon provedene rasprave, članovi Odbora su većinom glasova „za“, uz jedan glas „protiv“ (Goran Đorđić), zauzeli stav da Prijedlog zakona o izmjenama i dopunama Zakona o zaštiti životne sredine može da se razmatra u predloženoj formi na 5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>Broj: 02/4.01-7-011-117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06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Nacrta  zakona o prevozu opasnih materij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 zaštitu životne sredine je, na svojoj sjednici održanoj 22. juna 2015. godine, razmatrao Nacrt zakona o prevozu opasnih materij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Novak Motika, Milorad Jagodić, Slavko Dunjić i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Dragan Galić, Simuna Žakula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>Obrazloženje Nacrta zakona o prevozu opasnih materija, ispred Ministarstva unutrašnjih poslova, podnio je g-din Srđan Obradović, rukovodilac Odsjeka za pravne i normativne poslove.</w:t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kon provedene rasprave, članovi Odbora su većinom glasova „za“, uz jedan glas „uzdržan“ ( Goran Đorđić),  zauzeli stav da Nacrt zakona o prevozu opasnih materija može da se razmatra u predloženoj formi na 5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5-05-19T09:40:00Z</cp:lastPrinted>
  <dcterms:modified xsi:type="dcterms:W3CDTF">2018-02-22T11:45:00Z</dcterms:modified>
  <cp:revision>626</cp:revision>
  <dc:subject/>
  <dc:title>Датум, 10</dc:title>
</cp:coreProperties>
</file>